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августа 2006 г. N 2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120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го уровня (ПДУ) загрязнения кожи 2-хлорвинилдихлорарсином (люизитом) работников объектов хранения и уничтожения химического оружия ГН 2.2.5.2120-06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го уровня (ПДУ) загрязнения кожи 2-хлорвинилдихлорарсином (люизитом) работников объектов хранения и уничтожения химического оружия с 1 ноябр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.08.2006 N 2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й уровень (ПДУ) загрязнения</w:t>
      </w:r>
    </w:p>
    <w:p>
      <w:pPr>
        <w:pStyle w:val="ConsPlusTitle"/>
        <w:widowControl/>
        <w:jc w:val="center"/>
        <w:rPr/>
      </w:pPr>
      <w:r>
        <w:rPr/>
        <w:t>кожи 2-хлорвинилдихлорарсином (люизитом) работников</w:t>
      </w:r>
    </w:p>
    <w:p>
      <w:pPr>
        <w:pStyle w:val="ConsPlusTitle"/>
        <w:widowControl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120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ый уровень загрязнения кожи 2-хлорвинилдихлорарсином (люизитом) работников объектов хранения и уничтожения химического оруж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ый уровень загрязнения кожи люизитом работников объектов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рабочие места, расположенные в производственных помещениях объектов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используется при проектировании производственных зданий, технологических процессов, оборудования, для контроля за качеством производственной среды и профилактики неблагоприятного воздействия на здоровье работающих, аттестации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Норматив разработан на основании токсиколого-гигиенических исследова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й уровень (ПДУ) загрязнения</w:t>
      </w:r>
    </w:p>
    <w:p>
      <w:pPr>
        <w:pStyle w:val="ConsPlusNormal"/>
        <w:widowControl/>
        <w:ind w:hanging="0"/>
        <w:jc w:val="center"/>
        <w:rPr/>
      </w:pPr>
      <w:r>
        <w:rPr/>
        <w:t>кожи 2-хлорвинилдихлорарсином (люизитом) работников</w:t>
      </w:r>
    </w:p>
    <w:p>
      <w:pPr>
        <w:pStyle w:val="ConsPlusNormal"/>
        <w:widowControl/>
        <w:ind w:hanging="0"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5"/>
        <w:gridCol w:w="1620"/>
        <w:gridCol w:w="1620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 </w:t>
              <w:br/>
              <w:t>ПДУ, мг/см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2-Хлорвинилдихлорарсин (люизи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541-25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Cl AsC H Cl</w:t>
              <w:br/>
              <w:t xml:space="preserve">2   2 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 </w:t>
              <w:br/>
              <w:t xml:space="preserve">3,0 x 10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29:00Z</dcterms:created>
  <dc:creator>Тункин</dc:creator>
  <dc:description/>
  <cp:keywords/>
  <dc:language>en-US</dc:language>
  <cp:lastModifiedBy>Тункин</cp:lastModifiedBy>
  <dcterms:modified xsi:type="dcterms:W3CDTF">2007-01-26T09:31:00Z</dcterms:modified>
  <cp:revision>2</cp:revision>
  <dc:subject/>
  <dc:title>Зарегистрировано в Минюсте РФ 4 сентября 2006 г</dc:title>
</cp:coreProperties>
</file>